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ab/>
        <w:t>„A sajtó tájékoztatható!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unakesz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szeptember 16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/14.napirend</w:t>
      </w:r>
    </w:p>
    <w:p>
      <w:pPr>
        <w:pStyle w:val="Normal"/>
        <w:ind w:left="-567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Dunakeszi Város Önkormányzatának kizárólagos tulajdonában lévő gazdasági társaságok nonprofit gazdasági társasággá alakulásának pénzügyi, adófizetési előnyei, hátrányai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-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Dunakeszi Város Önkormányzata Képviselő-testülete a 329/2010. (VII. 29.) számú határozatában kérte, a Polgármesteri Hivatal vizsgálja meg annak a lehetőségét, hogy a kizárólagosan önkormányzati tulajdonban álló gazdasági társaságok nonprofit gazdasági társasággá alakításának lehetséges pénzügyi és adófizetési előnyeit, hátrányait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A döntésnek megfelelően a Polgármesteri Hivatal Pénzügyi, valamint Jogi és Szervezési Osztálya a hatályos jogszabályok áttekintésével elkészítette az erre vonatkozó tájékoztatást, amelyet jelen előterjesztéshez mellékelek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Kérem a tájékoztatás szíves tudomásul vételét és a benne foglaltak megtárgyalását.</w:t>
      </w:r>
    </w:p>
    <w:p>
      <w:pPr>
        <w:pStyle w:val="Normal"/>
        <w:ind w:left="-540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-284" w:hanging="0"/>
        <w:jc w:val="both"/>
        <w:rPr/>
      </w:pPr>
      <w:r>
        <w:rPr>
          <w:i/>
          <w:sz w:val="24"/>
          <w:szCs w:val="24"/>
        </w:rPr>
        <w:t>Dunakeszi, 2010. szeptember 08.</w:t>
      </w:r>
    </w:p>
    <w:p>
      <w:pPr>
        <w:pStyle w:val="Normal"/>
        <w:ind w:left="-567" w:right="-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Kecskeméthy Géza</w:t>
      </w:r>
    </w:p>
    <w:p>
      <w:pPr>
        <w:pStyle w:val="Normal"/>
        <w:ind w:left="-567" w:right="-284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ind w:left="-567" w:right="-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ind w:left="-567" w:right="-284" w:firstLine="127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r. Illés Melinda</w:t>
      </w:r>
    </w:p>
    <w:p>
      <w:pPr>
        <w:pStyle w:val="Normal"/>
        <w:ind w:left="-567" w:right="-284" w:firstLine="127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gyző</w:t>
      </w:r>
    </w:p>
    <w:p>
      <w:pPr>
        <w:pStyle w:val="Normal"/>
        <w:ind w:left="-567" w:right="-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JÉKOZTA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Önkormányzatának kizárólagos tulajdonában álló gazdasági társaságok nonprofit gazdasági társasággá történő átalakulásának lehetőségéről és annak pénzügyi, adófizetési előnyeiről, hátrányai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unakeszi Város Önkormányzatának kizárólagos tulajdonában álló gazdasági társaságok</w:t>
      </w:r>
      <w:r>
        <w:rPr>
          <w:sz w:val="24"/>
          <w:szCs w:val="24"/>
        </w:rPr>
        <w:t xml:space="preserve">: DUNAKESZI KÖZÜZEMI és Komplex Vállalkozási Korlátolt Felelősségű Társaság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DOR Ipari, Kereskedelmi és Szolgáltató Korlátolt Felelősségű Társaság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A vizsgálat során áttekintett jogszabályo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gazdasági társaságokról szóló 2006. évi IV. törvé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ársasági adóról és az osztalékadóról szóló 1996. évi LXXXI. törvény,</w:t>
      </w:r>
    </w:p>
    <w:p>
      <w:pPr>
        <w:pStyle w:val="Normal"/>
        <w:jc w:val="both"/>
        <w:rPr/>
      </w:pPr>
      <w:r>
        <w:rPr>
          <w:sz w:val="24"/>
          <w:szCs w:val="24"/>
        </w:rPr>
        <w:t>3. közhasznú szervezetekről szóló 1997. évi CLVI. törvé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helyi adókról szóló 1990. évi C. törvén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általános forgalmi adóról szóló 2007. évi CXXVII. törv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gazdasági társaságokról szóló 2006. évi IV. törvény</w:t>
      </w:r>
      <w:r>
        <w:rPr>
          <w:sz w:val="24"/>
          <w:szCs w:val="24"/>
        </w:rPr>
        <w:t xml:space="preserve"> (Gt.) 4. §-a szerint: </w:t>
      </w:r>
      <w:r>
        <w:rPr>
          <w:i/>
          <w:sz w:val="24"/>
          <w:szCs w:val="24"/>
        </w:rPr>
        <w:t>„(1) Gazdasági társaság nem jövedelemszerzésre irányuló közös gazdasági tevékenység folytatására is alapítható (</w:t>
      </w:r>
      <w:r>
        <w:rPr>
          <w:b/>
          <w:i/>
          <w:sz w:val="24"/>
          <w:szCs w:val="24"/>
        </w:rPr>
        <w:t>nonprofit gazdasági társaság</w:t>
      </w:r>
      <w:r>
        <w:rPr>
          <w:i/>
          <w:sz w:val="24"/>
          <w:szCs w:val="24"/>
        </w:rPr>
        <w:t>). Nonprofit gazdasági társaság bármely társasági formában alapítható és működtethető…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2) Nonprofit gazdasági társaság létrejöhet úgy is, hogy a már működő gazdasági társaság legfőbb szerve elhatározza a nonprofit gazdasági társaságként való továbbműködés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Nonprofit gazdasági társaság üzletszerű gazdasági tevékenységet csak kiegészítő jelleggel folytathat, a gazdasági társaság tevékenységéből származó nyereség a tagok (részvényesek) között nem osztható fel, az a gazdasági társaság vagyonát gyarapítja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társasági adóról és az osztalékadóról szóló 1996. évi LXXXI. törvény</w:t>
      </w:r>
      <w:r>
        <w:rPr>
          <w:sz w:val="24"/>
          <w:szCs w:val="24"/>
        </w:rPr>
        <w:t xml:space="preserve"> (Tao. tv.) 2. §-a szerint a társasági adó alanya a gazdasági társaság (ideértve a nonprofit gazdasági társaságot is). A Tao. tv. különbséget tesz a nonprofit gazdasági társaságok adózásában attól függően, hogy a társaság rendelkezik-e közhasznú/kiemelkedően közhasznú besorolással vagy nem. Az a nonprofit gazdasági társaság, amely </w:t>
      </w:r>
      <w:r>
        <w:rPr>
          <w:b/>
          <w:bCs/>
          <w:sz w:val="24"/>
          <w:szCs w:val="24"/>
        </w:rPr>
        <w:t>nem rendelkezik közhasznúsági besorolással</w:t>
      </w:r>
      <w:r>
        <w:rPr>
          <w:sz w:val="24"/>
          <w:szCs w:val="24"/>
        </w:rPr>
        <w:t xml:space="preserve">, az </w:t>
      </w:r>
      <w:r>
        <w:rPr>
          <w:b/>
          <w:sz w:val="24"/>
          <w:szCs w:val="24"/>
        </w:rPr>
        <w:t>általános szabályok szerint</w:t>
      </w:r>
      <w:r>
        <w:rPr>
          <w:sz w:val="24"/>
          <w:szCs w:val="24"/>
        </w:rPr>
        <w:t xml:space="preserve"> (mint bármely cég) </w:t>
      </w:r>
      <w:r>
        <w:rPr>
          <w:b/>
          <w:sz w:val="24"/>
          <w:szCs w:val="24"/>
        </w:rPr>
        <w:t>állapítja meg adóalapját, adófizeté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ötelezettségét</w:t>
      </w:r>
      <w:r>
        <w:rPr>
          <w:sz w:val="24"/>
          <w:szCs w:val="24"/>
        </w:rPr>
        <w:t xml:space="preserve"> (alkalmazza az előlegfizetésre, a feltöltésre, a jövedelem-(nyereség) minimumra vonatkozó szabályoka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  <w:u w:val="single"/>
        </w:rPr>
        <w:t>közhasznú szervezetekről szóló 1997. évi CLVI. törvény</w:t>
      </w:r>
      <w:r>
        <w:rPr>
          <w:sz w:val="24"/>
          <w:szCs w:val="24"/>
        </w:rPr>
        <w:t xml:space="preserve"> (Kszt.) 2. § (1) bekezdés g) pontja kimondja: </w:t>
      </w:r>
      <w:r>
        <w:rPr>
          <w:i/>
          <w:sz w:val="24"/>
          <w:szCs w:val="24"/>
        </w:rPr>
        <w:t>„Közhasznú szervezetté minősíthető a Magyarországon nyilvántartásba vett nonprofit gazdasági társaság.”</w:t>
      </w:r>
    </w:p>
    <w:p>
      <w:pPr>
        <w:pStyle w:val="Normal"/>
        <w:jc w:val="both"/>
        <w:rPr/>
      </w:pPr>
      <w:r>
        <w:rPr>
          <w:sz w:val="24"/>
          <w:szCs w:val="24"/>
        </w:rPr>
        <w:t>A Kszt. meghatározza, hogy a nonprofit gazdasági társaság milyen előfeltételek fennállása esetén minősül közhasznú szervezetnek, és ehhez milyen követelményeket kell teljesítenie. A közhasznú tevékenységet a létesítő okiratban meg kell határozni. A közhasznú szervezeti minőséget kérelemre a cégjegyzéket vezető megyei bíróság (cégbíróság) állapí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jc w:val="both"/>
        <w:rPr/>
      </w:pPr>
      <w:r>
        <w:rPr>
          <w:bCs/>
          <w:sz w:val="24"/>
          <w:szCs w:val="24"/>
        </w:rPr>
        <w:t xml:space="preserve">A Kszt. szerint: </w:t>
      </w:r>
      <w:r>
        <w:rPr>
          <w:bCs/>
          <w:i/>
          <w:sz w:val="24"/>
          <w:szCs w:val="24"/>
        </w:rPr>
        <w:t>„4. §</w:t>
      </w:r>
      <w:r>
        <w:rPr>
          <w:i/>
          <w:sz w:val="24"/>
          <w:szCs w:val="24"/>
        </w:rPr>
        <w:t xml:space="preserve"> (1) A közhasznúsági nyilvántartásba vételhez a szervezet létesítő okiratának tartalmaznia kell, hogy a szervezet</w:t>
      </w:r>
    </w:p>
    <w:p>
      <w:pPr>
        <w:pStyle w:val="Normal"/>
        <w:spacing w:before="0" w:after="20"/>
        <w:jc w:val="both"/>
        <w:rPr/>
      </w:pPr>
      <w:r>
        <w:rPr>
          <w:i/>
          <w:iCs/>
          <w:sz w:val="24"/>
          <w:szCs w:val="24"/>
        </w:rPr>
        <w:t>a)</w:t>
      </w:r>
      <w:r>
        <w:rPr>
          <w:i/>
          <w:sz w:val="24"/>
          <w:szCs w:val="24"/>
        </w:rPr>
        <w:t xml:space="preserve"> milyen, e törvényben meghatározott közhasznú tevékenységet folytat, és – ha tagsággal rendelkezik – nem zárja ki, hogy tagjain kívül más is részesülhessen a közhasznú szolgáltatásaiból;</w:t>
      </w:r>
    </w:p>
    <w:p>
      <w:pPr>
        <w:pStyle w:val="Normal"/>
        <w:spacing w:before="0" w:after="20"/>
        <w:jc w:val="both"/>
        <w:rPr/>
      </w:pPr>
      <w:r>
        <w:rPr>
          <w:i/>
          <w:iCs/>
          <w:sz w:val="24"/>
          <w:szCs w:val="24"/>
        </w:rPr>
        <w:t>b)</w:t>
      </w:r>
      <w:r>
        <w:rPr>
          <w:i/>
          <w:sz w:val="24"/>
          <w:szCs w:val="24"/>
        </w:rPr>
        <w:t xml:space="preserve"> vállalkozási tevékenységet csak közhasznú céljainak megvalósítása érdekében, azokat nem veszélyeztetve végez;</w:t>
      </w:r>
    </w:p>
    <w:p>
      <w:pPr>
        <w:pStyle w:val="Normal"/>
        <w:spacing w:before="0" w:after="20"/>
        <w:jc w:val="both"/>
        <w:rPr/>
      </w:pPr>
      <w:r>
        <w:rPr>
          <w:i/>
          <w:iCs/>
          <w:sz w:val="24"/>
          <w:szCs w:val="24"/>
        </w:rPr>
        <w:t>c)</w:t>
      </w:r>
      <w:r>
        <w:rPr>
          <w:i/>
          <w:sz w:val="24"/>
          <w:szCs w:val="24"/>
        </w:rPr>
        <w:t xml:space="preserve"> gazdálkodása során elért eredményét nem osztja fel, azt a létesítő okiratában meghatározott tevékenységére fordítja;</w:t>
      </w:r>
    </w:p>
    <w:p>
      <w:pPr>
        <w:pStyle w:val="Normal"/>
        <w:spacing w:before="0" w:after="20"/>
        <w:jc w:val="both"/>
        <w:rPr/>
      </w:pPr>
      <w:r>
        <w:rPr>
          <w:i/>
          <w:iCs/>
          <w:sz w:val="24"/>
          <w:szCs w:val="24"/>
        </w:rPr>
        <w:t>d)</w:t>
      </w:r>
      <w:r>
        <w:rPr>
          <w:i/>
          <w:sz w:val="24"/>
          <w:szCs w:val="24"/>
        </w:rPr>
        <w:t xml:space="preserve"> közvetlen politikai tevékenységet nem folytat, szervezete pártoktól független és azoknak anyagi támogatást nem nyújt.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A közhasznú szervezet létesítő okiratának az (1) bekezdésben meghatározottakon túlmenő, e törvényben előírt további követelményeknek is meg kell felelnie (7 §).</w:t>
      </w:r>
    </w:p>
    <w:p>
      <w:pPr>
        <w:pStyle w:val="Normal"/>
        <w:spacing w:before="0" w:after="20"/>
        <w:jc w:val="both"/>
        <w:rPr/>
      </w:pPr>
      <w:r>
        <w:rPr>
          <w:bCs/>
          <w:i/>
          <w:sz w:val="24"/>
          <w:szCs w:val="24"/>
        </w:rPr>
        <w:t>5. §</w:t>
      </w:r>
      <w:r>
        <w:rPr>
          <w:i/>
          <w:sz w:val="24"/>
          <w:szCs w:val="24"/>
        </w:rPr>
        <w:t xml:space="preserve"> Kiemelkedően közhasznú szervezet nyilvántartásba vételéhez a szervezet létesítő okiratának a 4. §-ban írtakon felül tartalmaznia kell, hogy a szervezet</w:t>
      </w:r>
    </w:p>
    <w:p>
      <w:pPr>
        <w:pStyle w:val="Normal"/>
        <w:spacing w:before="0" w:after="20"/>
        <w:jc w:val="both"/>
        <w:rPr/>
      </w:pPr>
      <w:r>
        <w:rPr>
          <w:i/>
          <w:iCs/>
          <w:sz w:val="24"/>
          <w:szCs w:val="24"/>
        </w:rPr>
        <w:t>a)</w:t>
      </w:r>
      <w:r>
        <w:rPr>
          <w:i/>
          <w:sz w:val="24"/>
          <w:szCs w:val="24"/>
        </w:rPr>
        <w:t xml:space="preserve"> közhasznú tevékenysége során olyan közfeladatot lát el, amelyről törvény vagy törvény felhatalmazása alapján más jogszabály rendelkezése szerint, valamely állami szervnek vagy a helyi önkormányzatnak kell gondoskodnia, továbbá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b)</w:t>
      </w:r>
      <w:r>
        <w:rPr>
          <w:i/>
          <w:sz w:val="24"/>
          <w:szCs w:val="24"/>
        </w:rPr>
        <w:t xml:space="preserve"> a létesítő okirata szerinti tevékenységének és gazdálkodásának legfontosabb adatait a helyi vagy országos sajtó útján is nyilvánosságra hozza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szt. taxatíve felsorolja azokat a tevékenységeket, amelyek közhasznúnak minősülnek, ezek a következő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26. § </w:t>
      </w:r>
      <w:r>
        <w:rPr>
          <w:i/>
          <w:iCs/>
          <w:sz w:val="24"/>
          <w:szCs w:val="24"/>
        </w:rPr>
        <w:t>c) közhasznú tevékenység:</w:t>
      </w:r>
      <w:r>
        <w:rPr>
          <w:i/>
          <w:sz w:val="24"/>
          <w:szCs w:val="24"/>
        </w:rPr>
        <w:t xml:space="preserve"> a társadalom és az egyén közös érdekeinek kielégítésére irányuló következő – a szervezet létesítő okiratában szereplő – cél szerinti tevékenységek:</w:t>
      </w:r>
    </w:p>
    <w:p>
      <w:pPr>
        <w:pStyle w:val="Normal"/>
        <w:spacing w:before="0" w:after="20"/>
        <w:jc w:val="both"/>
        <w:rPr/>
      </w:pPr>
      <w:r>
        <w:rPr>
          <w:i/>
          <w:sz w:val="24"/>
          <w:szCs w:val="24"/>
        </w:rPr>
        <w:t>1. egészségmegőrzés, betegségmegelőzés, gyógyító-, egészségügyi rehabilitációs tevékenység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szociális tevékenység, családsegítés, időskorúak gondozása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tudományos tevékenység, kutatás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nevelés és oktatás, képességfejlesztés, ismeretterjesztés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. kulturális tevékenység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. kulturális örökség megóvása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műemlékvédelem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8. természetvédelem, állatvédelem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9. környezetvédelem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 gyermek- és ifjúságvédelem, gyermek- és ifjúsági érdekképviselet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1. hátrányos helyzetű csoportok társadalmi esélyegyenlőségének elősegítése,</w:t>
      </w:r>
    </w:p>
    <w:p>
      <w:pPr>
        <w:pStyle w:val="Normal"/>
        <w:spacing w:before="0" w:after="20"/>
        <w:jc w:val="both"/>
        <w:rPr/>
      </w:pPr>
      <w:r>
        <w:rPr>
          <w:i/>
          <w:sz w:val="24"/>
          <w:szCs w:val="24"/>
        </w:rPr>
        <w:t>12. emberi és állampolgári jogok védelme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3. a magyarországi nemzeti és etnikai kisebbségekkel, valamint a határon túli magyarsággal kapcsolatos tevékenység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4. sport, a munkaviszonyban és a polgári jogi jogviszony keretében megbízás alapján folytatott sporttevékenység kivételével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5. közrend és közlekedésbiztonság védelme, önkéntes tűzoltás, mentés, katasztrófa-elhárítás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 fogyasztóvédelem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 rehabilitációs foglalkoztatás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8. munkaerőpiacon hátrányos helyzetű rétegek képzésének, foglalkoztatásának elősegítése – ideértve a munkaerő-kölcsönzést is – és a kapcsolódó szolgáltatások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 euroatlanti integráció elősegítése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 közhasznú szervezetek számára biztosított – csak közhasznú szervezetek által igénybe vehető – szolgáltatások;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1. ár- és belvízvédelem ellátásához kapcsolódó tevékenység,</w:t>
      </w:r>
    </w:p>
    <w:p>
      <w:pPr>
        <w:pStyle w:val="Normal"/>
        <w:spacing w:before="0" w:after="20"/>
        <w:jc w:val="both"/>
        <w:rPr/>
      </w:pPr>
      <w:r>
        <w:rPr>
          <w:i/>
          <w:sz w:val="24"/>
          <w:szCs w:val="24"/>
        </w:rPr>
        <w:t>22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</w:rPr>
        <w:t>a közforgalom számára megnyitott út, híd, alagút fejlesztéséhez, fenntartásához és üzemeltetéséhez kapcsolódó tevékenység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3. bűnmegelőzés és az áldozatvédelem,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24. az elektronikus közszolgáltatások alapszolgáltatásként történő biztosítása.”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Társasági adó</w:t>
      </w:r>
      <w:r>
        <w:rPr>
          <w:sz w:val="24"/>
          <w:szCs w:val="24"/>
        </w:rPr>
        <w:t xml:space="preserve"> szempontjából abban az esetben, ha a nonprofit gazdasági társaság rendelkezik az adóév utolsó napján – általános esetben december 31-én – jogerős végzéssel besorolásáról, akkor a teljes adóévére vonatkozóan a Tao. tv. 6. § (4) bekezdése, illetve 13/A. §-a alapján határozza meg adókötelezettségét, illetve megilleti a Tao. tv. 20. § (1) bekezdés e) pontja szerint az adómentesség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Tao. tv. 20. § (1) bekezdés e) pontja alapján, a</w:t>
      </w:r>
      <w:r>
        <w:rPr>
          <w:sz w:val="24"/>
          <w:szCs w:val="24"/>
        </w:rPr>
        <w:t xml:space="preserve"> közhasznú, a kiemelkedően közhasznú nonprofit gazdasági társaságnak nem kell a társasági adót megfizetnie az adóalapra számított adónak olyan része után, amelyet a 6. számú melléklet </w:t>
      </w:r>
      <w:r>
        <w:rPr>
          <w:iCs/>
          <w:sz w:val="24"/>
          <w:szCs w:val="24"/>
        </w:rPr>
        <w:t>E)</w:t>
      </w:r>
      <w:r>
        <w:rPr>
          <w:sz w:val="24"/>
          <w:szCs w:val="24"/>
        </w:rPr>
        <w:t xml:space="preserve"> fejezete alapján megállapított kedvezményezett tevékenységből elért bevétele képvisel az összes bevételen belül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Tao. tv. 6. számú melléklet E) fejezet: 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 közhasznú, a kiemelkedően közhasznú nonprofit gazdasági társaság és a szociális szövetkezet 1. § (1) bekezdése szerinti jövedelem- és vagyonszerzésre irányuló, vagy ezt eredményező gazdasági tevékenységéből e törvény alkalmazásában nem minősül vállalkozási tevékenységnek: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a közhasznú tevékenységből származó bevételnek az a része, amely a társadalmi közös szükséglet kielégítéséért felelős szervvel – helyi önkormányzattal vagy a költségvetési törvényben meghatározott fejezettel, illetve a fejezeten belül önálló költségvetéssel rendelkező intézménnyel – folyamatos szolgáltatás teljesítésére megkötött, a szolgáltatásért felszámítható díj mértékét és a díj változtatásának feltételeit is tartalmazó szerződés alapján folytatott tevékenységből származik;</w:t>
      </w:r>
    </w:p>
    <w:p>
      <w:pPr>
        <w:pStyle w:val="Normal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az 1. pont szerinti tevékenységhez kapott támogatás, juttatás;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 a szabad pénzeszközök betétbe, értékpapírba való elhelyezése után a hitelintézettől, az értékpapír kibocsátójától kapott kamatnak, illetve az állam által kibocsátott értékpapír hozamának olyan része, amelyet a közhasznú tevékenység bevétele az összes bevételben képvisel azzal, hogy a bevételt mindkét esetben e kamat és hozam nélkül kell számításba venni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szerint tehát a nonprofit közhasznú társaság csak bevételének azon része után mentesül a társasági adófizetési kötelezettsége alól, amely bevétel az alapító okiratban szereplő cél szerinti közhasznú tevékenységéből származi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Általános forgalmi adó</w:t>
      </w:r>
      <w:r>
        <w:rPr>
          <w:sz w:val="24"/>
          <w:szCs w:val="24"/>
        </w:rPr>
        <w:t xml:space="preserve"> vonatkozásában az elérhető adómentesség független a nonprofit minőségtől, illetve a közhasznúsági besorolástól. A nonprofit közhasznú tevékenységet végző társaságok ugyanúgy áfafizetésre kötelezettek, amennyiben áfaköteles tevékenységet végeznek, mint bármely más cég. Adómentességgel kizárólag az áfatörvény 85. §-a szerinti közérdekű tevékenységre tekintettel, vagy a 86. §-a szerinti egyéb sajátos jellegére tekintettel élhet. Ez a lehetőség azonban nem nonprofit társaságok számára is fenná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i adókról szóló 1990. évi C. törvény alapján a </w:t>
      </w:r>
      <w:r>
        <w:rPr>
          <w:b/>
          <w:sz w:val="24"/>
          <w:szCs w:val="24"/>
          <w:u w:val="single"/>
        </w:rPr>
        <w:t>helyi iparűzési ad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vonatkozásában adómentes a közhasznú, kiemelkedően közhasznú szervezetnek minősülő nonprofit gazdasági társaság abban az adóévben, amelyet megelőző adóévben folytatott vállalkozási tevékenységéből származó jövedelme (nyeresége) után sem bel-, sem külföldön adófizetési kötelezettsége után a központi költségvetésbe befizetési kötelezettsége nem keletkezett. A feltételek meglétéről az adóalany írásban köteles nyilatkozni az adóhatóság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talakulásra vonatkozó </w:t>
      </w:r>
      <w:r>
        <w:rPr>
          <w:b/>
          <w:sz w:val="24"/>
          <w:szCs w:val="24"/>
          <w:u w:val="single"/>
        </w:rPr>
        <w:t>eljárás szabályai</w:t>
      </w:r>
      <w:r>
        <w:rPr>
          <w:sz w:val="24"/>
          <w:szCs w:val="24"/>
        </w:rPr>
        <w:t>: a Gt. 4. § (2) bekezdése alapján ha a szervezeti forma nem változik, átalakulás nem történik, mivel a nonprofit gazdasági társaság nem önálló cégforma, vagyis a Gt. átalakulásra vonatkozó rendelkezéseit nem kell alkalmazni, elegendő a társaság létesítő okiratának módosítása. A közhasznúsági besorolást már a létesítő okirat – a Kszt. szerinti feltételeknek is megfelelő – módosítása során kezdeményezhető, de e jogállás megállapítása a későbbi működés során is kérhet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hasznúsági nyilvántartásba vételről a szervezet nyilvántartásba vételére illetékes bíróság dönt. A bíróság a közhasznúsági nyilvántartásba vétel iránti eljárásban vizsgálja, hogy a szervezet céljai megfelelnek-e a Kszt. 26. § c) pontban írt tevékenységeknek. Amennyiben a bíróság megítélése szerint a szervezet céljai és a törvényben felsorolt tevékenységek nem esnek egybe, a közhasznúsági nyilvántartásba vételt megta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rendelkezések alapján az adófizetésre vonatkozó mentességek, kedvezmények nem a nonprofit jelleghez, hanem a közhasznúsági besoroláshoz kapcsolód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ERMIDOR Kft. jelenlegi, cégjegyzék szerinti tevékenységei között nem szerepel olyan tevékenység, amely a közhasznú tevékenységek körébe besorolható lenn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UNAKESZI KÖZÜZEMI Kft. esetében a cégjegyzék szerinti tevékenységek közül a zöldterület-kezelés, illetve a nem veszélyes hulladék gyűjtése </w:t>
      </w:r>
      <w:r>
        <w:rPr>
          <w:sz w:val="24"/>
          <w:szCs w:val="24"/>
          <w:u w:val="single"/>
        </w:rPr>
        <w:t>lehet alkalmas</w:t>
      </w:r>
      <w:r>
        <w:rPr>
          <w:sz w:val="24"/>
          <w:szCs w:val="24"/>
        </w:rPr>
        <w:t xml:space="preserve"> közhasznú tevékenységként történő besorolásra, a környezetvédelem 9. pont szeri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dezek alapján – a tulajdonos döntésétől függően – a gazdasági társaságok tevékenységi körének felülvizsgálata is szükséges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0. szeptember 08.</w:t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  <w:textAlignment w:val="auto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10:00Z</dcterms:created>
  <dc:creator>Vannay</dc:creator>
  <dc:description/>
  <cp:keywords/>
  <dc:language>en-US</dc:language>
  <cp:lastModifiedBy>Dunakeszi Város Polgármesteri Hivatala</cp:lastModifiedBy>
  <cp:lastPrinted>2010-09-09T08:03:00Z</cp:lastPrinted>
  <dcterms:modified xsi:type="dcterms:W3CDTF">2010-09-10T05:37:00Z</dcterms:modified>
  <cp:revision>5</cp:revision>
  <dc:subject/>
  <dc:title>Dunakeszi Város Polgármesterétől</dc:title>
</cp:coreProperties>
</file>